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Российская Федерация     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7 октября 2016г.  № 3-87</w:t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Красные Косары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от 18.12.2015г. №3-57 «О бюджете Краснокосар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внесении изменений в решение от 18.12.2015г. №3-57 «О бюджете Краснокосаровского сельского поселения на 2016год»  Краснокосаровский сельский Совет народных депутатов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от 18.12.2015г. №3-57 «О бюджете Краснокосаровского сельского поселения на 2016год» ( от 27.06.2016г. №3-77, от 29.08.2016г. №3-79) следующие изменени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 по доходам вместо цифр «1578604» записать «2352203»,  по расходам вместо цифр  «581589,21»  записать   «2355188,21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В пункте 2 Приложение 1 «Прогнозируемые доходы бюджета Краснокосаровского  сельского поселения на 2016 год» 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5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5 «Распределение бюджетных ассигнований по разделам и подразделам, целевым статьям и видам расходов классификации расходов бюджета на 2016 год»  изложить в новой редакции 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6 «Ведомственная структура расходов бюджета поселения на 2016 год» 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7 «Источники финансирования дефицита бюджета Краснокосаровского сельского поселения на 2016год»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6 абзац 1  вместо цифр «1050404» записать «1307017»,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е 6 абзац 2  вместо цифр «499336» записать «874650»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о дня его подписа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печатном издании «Муниципальный вестник»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Кабанов С.С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6:00Z</dcterms:created>
  <dc:creator>Аксёненко Артур</dc:creator>
  <dc:description/>
  <dc:language>en-US</dc:language>
  <cp:lastModifiedBy>User</cp:lastModifiedBy>
  <cp:lastPrinted>2016-12-08T15:33:00Z</cp:lastPrinted>
  <dcterms:modified xsi:type="dcterms:W3CDTF">2016-10-25T09:06:00Z</dcterms:modified>
  <cp:revision>2</cp:revision>
  <dc:subject/>
  <dc:title>закон об областном бюджете</dc:title>
</cp:coreProperties>
</file>